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Сервис и туриз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Технологии формирования и продвижения продукта предприятий гостиничного и ресторанного сервис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магистров заочной формы обу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направлению подготовки 43.04.03 Гостиничное дело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филь Гостиничный и ресторанный сервис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азработал:                              К.э.н., доцент кафедры «СТиИГ» Провоторина В.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2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ологии формирования и продвижения продукта предприятий гостиничного и ресторанного сервис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Style17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ПОЛОЖЕНИЯ</w:t>
      </w:r>
    </w:p>
    <w:p>
      <w:pPr>
        <w:pStyle w:val="Style17"/>
        <w:shd w:fill="FFFFFF" w:val="clear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ная работа выполняется магистрами заочной формы обучения и преследует следующие це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батыв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вать у студентов умение применять эти положения на практик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должна быть выполнена самостоятельно, осмысленно, а не путем механического переписывания первоисточников.</w:t>
      </w:r>
    </w:p>
    <w:p>
      <w:pPr>
        <w:pStyle w:val="Default"/>
        <w:ind w:firstLine="660"/>
        <w:jc w:val="both"/>
        <w:rPr/>
      </w:pPr>
      <w:r>
        <w:rPr/>
        <w:t>Контрольная работа по дисциплине «</w:t>
      </w:r>
      <w:r>
        <w:rPr>
          <w:b/>
          <w:bCs/>
        </w:rPr>
        <w:t>Технологии формирования и продвижения продукта предприятий гостиничного и ресторанного сервиса</w:t>
      </w:r>
      <w:r>
        <w:rPr/>
        <w:t xml:space="preserve">» включает в себя выполнение трех заданий: Изложение трех теоретических вопросов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ыполнения контрольной работы по дисциплине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ологии формирования и продвижения продукта предприятий гостиничного и ресторанного серви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студентами заочной формы обучения необходимо из предложенного спис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брать три вопроса по последней цифре номера зачетной книжки</w:t>
      </w:r>
      <w:r>
        <w:rPr>
          <w:rFonts w:cs="Times New Roman" w:ascii="Times New Roman" w:hAnsi="Times New Roman"/>
          <w:color w:val="000000"/>
          <w:sz w:val="24"/>
          <w:szCs w:val="24"/>
        </w:rPr>
        <w:t>. (Например, последняя цифра 5, значит необходимо раскрыть 5, 15 и 25 вопросы, если цифра 1, то – 1, 11 и 21 вопросы). Контрольная работа должна быть выполнена следующим образо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писана от руки логически последовательно, грамотно, разборчив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траницы работы должны быть пронумерованы и иметь поля для замечаний преподав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в конце работы надо привести список фактически использованной литературы, работу подписать и поставить дату ее вы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контрольной работы должен составлять 10-12 листов ученической тетради. Нарушение указанных требований служит основанием для возврата работы студенту для соответствующей доработки. Контрольная работа должна быть предоставлена в установленный графиком ср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указанной литературы, студенты могут использовать учебники и учебные пособия для юридических ВУЗов, изданные в последние годы, а также различные статьи из журналов и газет: за 2012-2022 г.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ЗАДАНИЯ ДЛЯ ВЫПОЛНЕНИЯ КОНТРОЛЬНОЙ РАБОТЫ</w:t>
      </w:r>
    </w:p>
    <w:p>
      <w:pPr>
        <w:pStyle w:val="Default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гостиничного предприятия. Основные виды средств размещения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остиниц по различным критериям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ной фонд. Классификация номеров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остав службы маркетинга гостиницы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и ценообразование в гостиницах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родаж гостиничного продукта. 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ая и информационно-справочная деятельность гостиничного предприятия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очная деятельность гостиницы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лужба гостиницы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безопасности гостиничного предприятия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женерно-техническая служба гостиницы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снабжения и складирования. Бельевое хозяйство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ачечной и химчистки в гостинице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приема и размещения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bCs/>
          <w:sz w:val="28"/>
          <w:szCs w:val="28"/>
        </w:rPr>
        <w:t>ронирование мест в гостинице: сущность и виды бронирова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 гостя. Процедура выписки гост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очные работы в гостинице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обязанности руководителя службы номерного фонда. 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е дополнительных услуг в гостинице.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тные дополнительные услуги в гостинице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Style w:val="FontStyle18"/>
          <w:rFonts w:eastAsia="Calibri"/>
          <w:b w:val="false"/>
          <w:sz w:val="28"/>
          <w:szCs w:val="28"/>
        </w:rPr>
        <w:t>Структура управления предприятиями питания гостиницы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онятие и сущность маркетинга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аркетинг как экономический процесс 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аркетинг как хозяйственная функция 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autoSpaceDE w:val="true"/>
        <w:spacing w:lineRule="auto" w:line="276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ркетинг как хозяйственная концепция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концепции маркетинга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autoSpaceDE w:val="true"/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подходы сервисных предприятий к маркетингу: «Четыре Пи» в маркетинге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autoSpaceDE w:val="true"/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подходы сервисных предприятий к маркетингу: «Семь Пи» в маркетинге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autoSpaceDE w:val="true"/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подходы сервисных предприятий к маркетингу: «Девять Пи» в маркетинге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и маркетинговая информация в сервисе</w:t>
      </w:r>
    </w:p>
    <w:p>
      <w:pPr>
        <w:pStyle w:val="Style17"/>
        <w:widowControl/>
        <w:tabs>
          <w:tab w:val="clear" w:pos="708"/>
          <w:tab w:val="left" w:pos="426" w:leader="none"/>
        </w:tabs>
        <w:autoSpaceDE w:val="true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ind w:left="927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spacing w:before="280" w:after="0"/>
        <w:ind w:left="927" w:hanging="0"/>
        <w:rPr>
          <w:szCs w:val="22"/>
        </w:rPr>
      </w:pPr>
      <w:r>
        <w:rPr>
          <w:b/>
          <w:szCs w:val="22"/>
        </w:rPr>
        <w:t>4 Учебно-методическое и программно-информационное обеспечение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арта методического обеспечения дисциплины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9"/>
        <w:gridCol w:w="2269"/>
        <w:gridCol w:w="1135"/>
        <w:gridCol w:w="850"/>
        <w:gridCol w:w="63"/>
        <w:gridCol w:w="1072"/>
        <w:gridCol w:w="851"/>
        <w:gridCol w:w="850"/>
        <w:gridCol w:w="1135"/>
      </w:tblGrid>
      <w:tr>
        <w:trPr>
          <w:trHeight w:val="190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тво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издания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 библиоте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го ресур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1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ченко, А. 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й менедж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.: ИНФРА-М,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олапов, А. Б., Елисеева, Т. 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кум по организации и менеджменту туризма и гостиничного хозяй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КНОРУС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ндаренко, Г. 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еджмент гостиниц и рестора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Новое знани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ыстров, С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й менеджмент в туриз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.;СПб.: Герда,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совский, Л. 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й менедж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.: ИНФРА-М,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2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торина В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ичный менедж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 н/Д: РИО РТИСТ ФГБОУ ВПО ЮРГУЭС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 в России и за рубеж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ФГБОУ ВО "Российский государственный университет туризма и сервиса"</w:t>
              </w:r>
            </w:hyperlink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. и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>://</w:t>
            </w:r>
            <w:r>
              <w:rPr>
                <w:rFonts w:cs="Times New Roman" w:ascii="Times New Roman" w:hAnsi="Times New Roman"/>
                <w:lang w:val="en-US"/>
              </w:rPr>
              <w:t>elibrary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6.4 Программно-информационное обеспечение, ЭБс ( в том числе электронные ресурсы свободного доступа)</w:t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Государственного комитета по статистике 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по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 xml:space="preserve">:// </w:t>
            </w:r>
            <w:r>
              <w:rPr>
                <w:rFonts w:cs="Times New Roman" w:ascii="Times New Roman" w:hAnsi="Times New Roman"/>
                <w:lang w:val="en-US"/>
              </w:rPr>
              <w:t>www,gk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Всемирной туристской организации О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по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 xml:space="preserve">://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unwt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r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й доступ</w:t>
            </w:r>
          </w:p>
        </w:tc>
      </w:tr>
    </w:tbl>
    <w:p>
      <w:pPr>
        <w:pStyle w:val="Default"/>
        <w:ind w:left="927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709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20">
    <w:name w:val="Font Style20"/>
    <w:basedOn w:val="Style13"/>
    <w:qFormat/>
    <w:rPr>
      <w:rFonts w:ascii="Trebuchet MS" w:hAnsi="Trebuchet MS" w:cs="Trebuchet MS"/>
      <w:b/>
      <w:bCs/>
      <w:spacing w:val="-10"/>
      <w:sz w:val="24"/>
      <w:szCs w:val="24"/>
    </w:rPr>
  </w:style>
  <w:style w:type="character" w:styleId="FontStyle31">
    <w:name w:val="Font Style31"/>
    <w:basedOn w:val="Style13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ibrary.ru/publisher_about.asp?pubsid=75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8:05:00Z</dcterms:created>
  <dc:creator>Sony</dc:creator>
  <dc:description/>
  <dc:language>en-US</dc:language>
  <cp:lastModifiedBy>Лера</cp:lastModifiedBy>
  <cp:lastPrinted>2014-07-14T15:23:00Z</cp:lastPrinted>
  <dcterms:modified xsi:type="dcterms:W3CDTF">2022-09-20T18:05:00Z</dcterms:modified>
  <cp:revision>2</cp:revision>
  <dc:subject/>
  <dc:title/>
</cp:coreProperties>
</file>